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Зарегистрированы изменения в Устав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</w:t>
      </w:r>
      <w:r>
        <w:rPr>
          <w:b/>
          <w:szCs w:val="28"/>
          <w:lang w:val="en-US" w:eastAsia="en-US"/>
        </w:rPr>
        <w:t xml:space="preserve">в Управлении Министерства юстиции 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Российской Федерации по Самарской области 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31 июля  2018 года № RU635163062018002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СОБРАНИЕ ПРЕДСТАВИ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СВЕТЛОЕ ПОЛ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 КРАСНОЯРСК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САМАРСКОЙ ОБЛАСТИ</w:t>
      </w:r>
    </w:p>
    <w:p>
      <w:pPr>
        <w:pStyle w:val="Normal"/>
        <w:jc w:val="center"/>
        <w:rPr/>
      </w:pPr>
      <w:r>
        <w:rPr>
          <w:szCs w:val="28"/>
        </w:rPr>
        <w:t>ТРЕТЬЕГО СОЗЫВА</w:t>
      </w:r>
    </w:p>
    <w:p>
      <w:pPr>
        <w:pStyle w:val="Heading9"/>
        <w:spacing w:before="200" w:after="200"/>
        <w:rPr>
          <w:b w:val="false"/>
          <w:b w:val="false"/>
          <w:sz w:val="40"/>
          <w:szCs w:val="40"/>
          <w:lang w:val="ru-RU"/>
        </w:rPr>
      </w:pPr>
      <w:r>
        <w:rPr>
          <w:b w:val="false"/>
          <w:sz w:val="40"/>
          <w:szCs w:val="40"/>
        </w:rPr>
        <w:t>РЕШЕНИЕ</w:t>
      </w:r>
      <w:r>
        <w:rPr>
          <w:b w:val="false"/>
          <w:sz w:val="40"/>
          <w:szCs w:val="40"/>
          <w:lang w:val="ru-RU"/>
        </w:rPr>
        <w:t xml:space="preserve"> </w:t>
      </w:r>
    </w:p>
    <w:p>
      <w:pPr>
        <w:pStyle w:val="Style15"/>
        <w:suppressAutoHyphens w:val="false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т 28 июня 2018 года № 26</w:t>
      </w:r>
    </w:p>
    <w:p>
      <w:pPr>
        <w:pStyle w:val="Style15"/>
        <w:suppressAutoHyphens w:val="false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Устав сельского поселения Светлое Поле муниципального района Красноярский Самар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48"/>
        <w:ind w:firstLine="709"/>
        <w:jc w:val="both"/>
        <w:rPr/>
      </w:pPr>
      <w:r>
        <w:rPr/>
        <w:t>В соответствии со статьей 44 Федерального закона от 06.10.2003 № 131-ФЗ «Об общих принципах организации местного самоуправления в Российской Федерации», с учетом заключения о результатах публичных слушаний по проекту решения Собрания представителей сельского поселения Светлое Поле  муниципального района Красноярский Самарской области «О внесении изменений в Устав сельского поселения Светлое Поле  муниципального района Красноярский Самарской области» от 8 июня 2018 года, Собрание представителей сельского поселения Светлое Поле  муниципального района Красноярский Самарской области РЕШИЛО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1. Внести в Устав сельского поселения Светлое Поле  муниципального района Красноярский Самарской области, принятый решением Собрания представителей сельского поселения Светлое Поле муниципального района Красноярский Самарской области от 13 июля 2015 года № 31  («Красноярские новости» № 44 (10058)), следующие изменения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1) подпункт 21 пункта 1 статьи 7 изложить в следующей редакции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«21) 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2) подпункт 12 пункта 1 статьи 8 признать утратившим силу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3) в статье 23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а) пункт 1 дополнить подпунктом 3 следующего содержания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«3) 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»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б) дополнить пунктом 1.1. следующего содержания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«1.1. 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, предусмотренных законодательством Российской Федерации о муниципальной службе.»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4) дополнить статьей 25.1 следующего содержания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«Статья 25.1. Староста сельского населенного пунк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48"/>
        <w:ind w:firstLine="709"/>
        <w:jc w:val="both"/>
        <w:rPr/>
      </w:pPr>
      <w:r>
        <w:rPr/>
        <w:t>1. Для организации взаимодействия органов местного самоуправления поселения и жителей сельского населенного пункта при решении вопросов местного значения в сельском населенном пункте, расположенном в поселении, может назначаться староста сельского населенного пункта.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2. Староста сельского населенного пункта назначается Собранием представителей поселе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3. 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 поселения.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4. Старостой сельского населенного пункта не может быть назначено лицо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1) 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2) признанное судом недееспособным или ограниченно дееспособным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3) имеющее непогашенную или неснятую судимость.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5. Срок полномочий старосты сельского населенного пункта составляет 2 года.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Полномочия старосты сельского населенного пункта прекращаются досрочно по решению Собрания представителей поселе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пунктами 1 - 7 части 10 статьи 4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6. Староста сельского населенного пункта для решения возложенных на него задач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1) взаимодействует с органами местного самоуправления посе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2) 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 поселения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3) 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 поселения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4) содействует органам местного самоуправления посе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5) осуществляет иные полномочия и права, предусмотренные решением Собрания представителей поселения в соответствии с Законом Самарской области.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7. Гарантии деятельности и иные вопросы статуса старосты сельского населенного пункта устанавливаются решением Собрания представителей поселения в соответствии с Законом Самарской области.»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5) в статье 26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а) наименование изложить в следующей редакции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«Статья 26. Публичные слушания, общественные обсуждения поселения»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б) дополнить пунктом 3 следующего содержания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«3. 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решением Собрания представителей поселения с учетом положений законодательства о градостроительной деятельности.»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6) пункт 1 статьи 35 дополнить подпунктом 11 следующего содержания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«11) утверждение правил благоустройства территории поселения.»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7) дополнить статьей 58.1 следующего содержания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«Статья 58.1. Содержание правил благоустройства территории по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48"/>
        <w:ind w:firstLine="709"/>
        <w:jc w:val="both"/>
        <w:rPr/>
      </w:pPr>
      <w:r>
        <w:rPr/>
        <w:t>1. Правила благоустройства территории поселения утверждаются Собранием представителей поселения.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2. Правила благоустройства территории поселения могут регулировать вопросы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1) содержания территорий общего пользования и порядка пользования такими территориями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2) внешнего вида фасадов и ограждающих конструкций зданий, строений, сооружений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3) проектирования, размещения, содержания и восстановления элементов благоустройства, в том числе после проведения земляных работ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4) организации освещения территории поселения, включая архитектурную подсветку зданий, строений, сооружений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5) организации озеленения территории поселения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6) размещения информации на территории поселения, в том числе установки указателей с наименованиями улиц и номерами домов, вывесок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7) размещения и содержания детских и спортивных площадок, площадок для выгула животных, парковок (парковочных мест), малых архитектурных форм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8) организации пешеходных коммуникаций, в том числе тротуаров, аллей, дорожек, тропинок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9) обустройства территории поселения в целях обеспечения беспрепятственного передвижения по указанной территории инвалидов и других маломобильных групп населения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10) уборки территории поселения, в том числе в зимний период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11) организации стоков ливневых вод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12) порядка проведения земляных работ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13) 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14) определения границ прилегающих территорий в соответствии с порядком, установленным Законом Самарской области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15) праздничного оформления территории поселения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16) порядка участия граждан и организаций в реализации мероприятий по благоустройству территории поселения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17) осуществления контроля за соблюдением правил благоустройства территории поселения.»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8) пункт 2 статьи 62 изложить в следующей редакции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«2. Под официальным опубликованием (обнародованием) муниципального правового акта или соглашения, заключенного органом местного самоуправления поселения с органом местного самоуправления другого муниципального образования, понимается первая публикация его полного текста с пометкой «Официальное опубликование» в газете «Красноярские новости» или газете «Красноярский вестник», или размещение его полного текста в информационно-телекоммуникационной сети Интернет на официальном сайте Администрации муниципального района Красноярский Самарской области на странице сельского поселения Шилан, являющихся источниками официального опубликования муниципальных правовых актов поселения.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В случае опубликования (размещения) полного текста муниципального правового акта поселения на официальном сайте Администрации муниципального района Красноярский Самарской области на странице сельского поселения Светлое Поле объемные графические и табличные приложения к нему в газетах «Красноярские новости» или «Красноярский вестник» могут не приводиться.».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2. Поручить Главе сельского поселения Светлое Поле муниципального района Красноярский Самарской области направить настоящее решение на государственную регистрацию в течение 15 (пятнадцати) дней со дня принятия настоящего решения.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3. После государственной регистрации вносимых настоящим решением изменений в Устав сельского поселения Светлое Поле муниципального района Красноярский Самарской области осуществить официальное опубликование настоящего решения в газете «Красноярский вестник».</w:t>
      </w:r>
    </w:p>
    <w:p>
      <w:pPr>
        <w:pStyle w:val="Normal"/>
        <w:spacing w:lineRule="auto" w:line="348"/>
        <w:ind w:firstLine="709"/>
        <w:jc w:val="both"/>
        <w:rPr/>
      </w:pPr>
      <w:r>
        <w:rPr/>
        <w:t xml:space="preserve">4. Настоящее решение вступает в силу со дня его официального опубликования. </w:t>
      </w:r>
    </w:p>
    <w:p>
      <w:pPr>
        <w:pStyle w:val="Normal"/>
        <w:spacing w:lineRule="auto" w:line="348"/>
        <w:ind w:firstLine="709"/>
        <w:jc w:val="both"/>
        <w:rPr/>
      </w:pPr>
      <w:r>
        <w:rPr/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688"/>
      </w:tblGrid>
      <w:tr>
        <w:trPr/>
        <w:tc>
          <w:tcPr>
            <w:tcW w:w="49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брания представителей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 xml:space="preserve">сельского поселения Светлое Поле муниципального района Красноярский Самарской области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_______________ С.В.Синяев</w:t>
            </w:r>
          </w:p>
        </w:tc>
        <w:tc>
          <w:tcPr>
            <w:tcW w:w="46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 Светлое По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Красноярский Сама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 И.А. Старков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sz w:val="32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9">
    <w:name w:val="Заголовок 9 Знак"/>
    <w:qFormat/>
    <w:rPr>
      <w:b/>
      <w:sz w:val="32"/>
      <w:lang w:val="en-US" w:eastAsia="en-US"/>
    </w:rPr>
  </w:style>
  <w:style w:type="character" w:styleId="Style14">
    <w:name w:val="Верхний колонтитул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 (кому)"/>
    <w:basedOn w:val="Normal"/>
    <w:qFormat/>
    <w:pPr>
      <w:suppressAutoHyphens w:val="true"/>
    </w:pPr>
    <w:rPr>
      <w:b/>
      <w:i/>
    </w:rPr>
  </w:style>
  <w:style w:type="paragraph" w:styleId="Style16">
    <w:name w:val="Дата № док"/>
    <w:basedOn w:val="Normal"/>
    <w:qFormat/>
    <w:pPr>
      <w:ind w:left="-567" w:right="-2" w:hanging="0"/>
    </w:pPr>
    <w:rPr>
      <w:rFonts w:ascii="Arial" w:hAnsi="Arial" w:cs="Arial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тиль2"/>
    <w:basedOn w:val="Normal"/>
    <w:qFormat/>
    <w:pPr>
      <w:autoSpaceDE w:val="false"/>
      <w:ind w:right="-2" w:firstLine="709"/>
      <w:jc w:val="both"/>
    </w:pPr>
    <w:rPr>
      <w:b/>
      <w:bCs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ind w:firstLine="538"/>
      <w:jc w:val="both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37:00Z</dcterms:created>
  <dc:creator>1</dc:creator>
  <dc:description/>
  <cp:keywords/>
  <dc:language>en-US</dc:language>
  <cp:lastModifiedBy>1</cp:lastModifiedBy>
  <cp:lastPrinted>2018-06-26T11:34:00Z</cp:lastPrinted>
  <dcterms:modified xsi:type="dcterms:W3CDTF">2018-08-02T07:19:00Z</dcterms:modified>
  <cp:revision>4</cp:revision>
  <dc:subject/>
  <dc:title>РЕШ   О новой редакц пост комис</dc:title>
</cp:coreProperties>
</file>