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7371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ДМИНИСТРАЦИЯ ГОРОДСКОГО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СЕЛЕНИЯ</w:t>
      </w:r>
      <w:r>
        <w:rPr/>
        <w:t xml:space="preserve"> </w:t>
      </w:r>
      <w:r>
        <w:rPr>
          <w:b/>
        </w:rPr>
        <w:t>МИРНЫЙ</w:t>
      </w:r>
    </w:p>
    <w:p>
      <w:pPr>
        <w:pStyle w:val="Heading3"/>
        <w:shd w:fill="FFFFFF" w:val="clear"/>
        <w:ind w:right="-143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МУНИЦИПАЛЬНОГО РАЙОНА КРАСНОЯРСКИЙ</w:t>
      </w:r>
    </w:p>
    <w:p>
      <w:pPr>
        <w:pStyle w:val="Heading1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.12.2012 г. №   69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  <w:sz w:val="28"/>
          <w:szCs w:val="28"/>
        </w:rPr>
        <w:t>«Муниципальный контроль за сохранностью автомобильных дорог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в границах  городского поселения Мирный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Красноярский Самарской обла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 13, 13.1 Федерального закона от 08.11.2007 № 257-ФЗ «Об автомобильных дорогах и о дорожной деятельности в Российской Федерации», ст. 14 Федерального закона от 06.10.2003 № 131-ФЗ «Об общих принципах организации местного самоуправления в Российской Федерации», Федеральным законом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городского поселения Мирный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Административный регламент «Муниципальный контроль за сохранностью автомобильных дорог местного значения в границах городского поселения Мирный муниципального района Красноярский Самарской области» (прилагается)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остановления возложить на Главу городского поселения Мирный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действие со дня его официального опубликования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В.К. Вдовин</w:t>
      </w:r>
      <w:r>
        <w:br w:type="page"/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городского поселения Мирный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муниципального района Красноярский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Самарской области от 29.12.2012г. № 69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sz w:val="28"/>
          <w:szCs w:val="28"/>
        </w:rPr>
        <w:t>«Муниципальный контроль за сохранностью автомобильных дорог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стного значения в границах городского поселения Мирный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Красноярский Самарской области»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> Настоящий Административный регламент «Муниципальный контроль за сохранностью автомобильных дорог местного значения в границах городского поселения Мирный муниципального района Красноярский Самарской области» (далее – Регламент), разработан в целях установления порядка организации и проведения проверок при осуществлении Муниципального контроля за сохранностью автомобильных дорог местного значения городского поселения Мирный муниципального района Красноярский Самарской области (далее – Муниципальный контрол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> Объектом Муниципального контроля являются автомобильные дороги местного значения и правоотношения, связанные с обеспечением сохранности дорог местного значения и дорожных сооружений, поддержанием их состояния в соответствии с требованиями, допустимыми по условиям обеспечения непрерывного и безопасного движения в любое время года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> Муниципальный контроль осуществляется Администрацией городского поселения Мирный муниципального района Красноярский Самарской области (далее – Администрация). В целях повышения эффективности Муниципального контроля, выявления и пресечения дорожных правонарушений, Администрация взаимодействует с органами прокуратуры, органами внутренних дел, иными организациями, уставная деятельность которых отвечает задачам, стоящим при осуществлении Муниципального контроля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> Финансирование деятельности по осуществлению Муниципального контроля и его материально-техническое обеспечение осуществляется за счёт средств бюджета городского поселения Мирный муниципального района Красноярский Самарской области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> Муниципальный контроль осуществляется в соответствии с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м законом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м законом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Федеральным законом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> Права и обязанности должностных лиц органов Муниципального контроля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1.6.1.</w:t>
      </w:r>
      <w:r>
        <w:rPr>
          <w:sz w:val="28"/>
          <w:szCs w:val="28"/>
        </w:rPr>
        <w:t> Должностные лица Администрации при проведении проверки имеют право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ривлекать в установленном порядке научно-исследовательские, проектно-изыскательские и другие организации для проведения соответствующих анализов, проб, осмотров и подготовки заключений, связанных с предметом проводимой проверки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запрашивать у юридических лиц, индивидуальных предпринимателей сведения и материалы о состоянии, использовании дорог, в том числе документы, удостоверяющие право на дорожный участок, иные сведения и документы, необходимые для осуществления Муниципального дорожного контро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осещать в порядке, установленном законодательством Российской Федерации организации и объекты, обследовать дороги, находящиеся в собственности, владении, пользовании и аренде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 указанных требований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бращаться в органы внутренних дел за содействием в предотвращении или пресечении действий, являющихся нарушением дорожного законодательства либо препятствующих осуществлению Муниципального контроля, а также в установлении личности лиц, в чьих действиях имеются явные признаки нарушения дорожного законодательства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готовить и передавать материалы (в том числе акты проверок), содержащие данные, указывающие на наличие события административного правонарушения в области дорожных отношений, в соответствующие государственные органы для привлечения виновных лиц к административной ответственности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вносить предложения в соответствующие государственные и муниципальные органы о приостановлении или прекращении деятельности по использованию дорог, осуществляемой с нарушением  дорожного законодательства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1.6.2.</w:t>
      </w:r>
      <w:r>
        <w:rPr>
          <w:sz w:val="28"/>
          <w:szCs w:val="28"/>
        </w:rPr>
        <w:t> Должностные лица Администрации при проведении проверки обязаны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требований дорожного законодательства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соблюдать законодательство Российской Федерации, права и законные интересы юридического, физического лица, индивидуального предпринимателя, проверка которых проводится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ринимать в установленном законом порядке меры по предотвращению и устранению последствий выявленных нарушений требований дорожного законодательства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роводить профилактическую работу по устранению причин и обстоятельств, способствующих совершению правонарушений в области дорожного законодательства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> Права и обязанности лиц, в отношении которых проводятся мероприятия по Муниципальному контролю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олучать информацию, которая относится к предмету проверки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Администрации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обжаловать действия (бездействие) должностных лиц Администрации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 Результатом осуществления Муниципального контроля является выявление правонарушений (или их отсутствия) в сфере правоотношений, связанных с обеспечением сохранности дорог местного значения и дорожных сооружений, поддержанием их состояния в соответствии с требованиями, допустимыми по условиям обеспечения непрерывного и безопасного движения в любое время года. 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center"/>
        <w:rPr/>
      </w:pPr>
      <w:r>
        <w:rPr>
          <w:b/>
          <w:sz w:val="28"/>
          <w:szCs w:val="28"/>
        </w:rPr>
        <w:t>2. Требования к порядку исполнения Муниципальной функции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> Информация по вопросам исполнения Муниципального контроля может быть получена заявителями в Администрации городского поселения Мирный муниципального района Красноярский Самарской, по почте и по телефону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для направления документов, обращений: </w:t>
      </w:r>
    </w:p>
    <w:p>
      <w:pPr>
        <w:pStyle w:val="Normal"/>
        <w:tabs>
          <w:tab w:val="clear" w:pos="708"/>
          <w:tab w:val="left" w:pos="81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46377, Самарская обл., Красноярский р-н, пос. Мирный, ул. Комсомольская, 2</w:t>
      </w:r>
    </w:p>
    <w:p>
      <w:pPr>
        <w:pStyle w:val="Normal"/>
        <w:tabs>
          <w:tab w:val="clear" w:pos="708"/>
          <w:tab w:val="left" w:pos="81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4657) 2-32-43,8(84657)2-325-44</w:t>
      </w:r>
    </w:p>
    <w:p>
      <w:pPr>
        <w:pStyle w:val="Normal"/>
        <w:tabs>
          <w:tab w:val="clear" w:pos="708"/>
          <w:tab w:val="left" w:pos="81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admmi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81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понедельник – пятница, с 8 до 17 часов, перерыв с 12 до 13 часов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> Исполнение муниципальной функции по осуществлению Муниципального контроля осуществляется на постоянной основе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> Осуществление Муниципального контроля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проверка соблюдения пользователями автомобильных дорог и иными лицами, осуществляющими деятельность в пределах полос отвода и придорожных полос, правил использования отвода и придорожных полос, а также обязанностей при использовании автомобильных дорог в части недопущения повреждения автомобильных дорог и их элементов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проверка транспортно-эксплуатационного состояния автомобильных дорог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> 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(далее – мероприятия по контролю)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онтролю проводятся в отношении следующих объектов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зданий, сооружений и иных объектов дорожного сервиса, расположенных на автомобильных дорогах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рекламных конструкций, расположенных в полосе отвода и придорожных полосах автомобильных дорог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ъектами, в отношении которых проводятся мероприятия по контролю, являются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владельцы объектов дорожного сервиса и других объектов, расположенных в полосе отвода и придорожной полосе автомобильной дороги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организации, осуществляющие работы в полосе отвода автомобильных дорог и придорожной полосе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1.2. </w:t>
      </w:r>
      <w:r>
        <w:rPr>
          <w:sz w:val="28"/>
          <w:szCs w:val="28"/>
        </w:rPr>
        <w:t>Проверка соблюдения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в части недопущения повреждения автомобильных дорог и их элементов (далее - мероприятия по контролю)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онтролю проводятся в отношении полос отвода и придорожных полос автомобильных дорог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Субъектами, в отношении которых проводятся мероприятия по контролю, являются  организации, осуществляющие работы в полосе отвода автомобильных дорог и придорожной полосе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> Проверка транспортно-эксплуатационного состояния автомобильных дорог осуществляется в следующем порядке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Уполномоченные Приказом (Распоряжением) Главы городского поселения Мирный должностные лица (рабочая группа) анализируют информацию о параметрах, характеристиках и условиях функционирования автомобильных дорог, наличии дефектов, характеристиках транспортных потоков и иную информацию, необходимую для оценки транспортно-эксплуатационного состояния автомобильных дорог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> Мероприятия по контролю осуществляются путем проведения плановых и внеплановых проверок. Мероприятия по контролю (плановые и внеплановые проверки) проводятся в соответствии с Федеральным законом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> Основанием для проведения плановой проверки является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лан проведения проверок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нормативными правовыми актами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4.</w:t>
      </w:r>
      <w:r>
        <w:rPr>
          <w:sz w:val="28"/>
          <w:szCs w:val="28"/>
        </w:rPr>
        <w:t> Основанием для проведения внеплановой проверки является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оступление в Администрацию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 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 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 нарушение прав потребителей (в случае обращения граждан, права которых нарушены)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> Администрация разрабатывает ежегодные планы проведения проверок и обеспечивает их выполнение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ключения плановой проверки в ежегодный план проведения плановых проверок является истечение трех лет со дня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государственной регистрации юридического лица, индивидуального предпринимателя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 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начала осуществления юридическим лицом,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6. </w:t>
      </w:r>
      <w:r>
        <w:rPr>
          <w:sz w:val="28"/>
          <w:szCs w:val="28"/>
        </w:rPr>
        <w:t>Плановая (внеплановая) проверка проводится на основании Приказа (Распоряжения) Главы городского поселения Мирный, издаваемого в порядке, установленном Федеральным законом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ренная копия Приказа (Распоряжения) о проведении мероприятия по контролю вручается должностным лицом, осуществляющим проверку, под роспись руководителю или иному уполномоченному лицу проверяемой организации или владельцу объекта дорожного сервиса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(внеплановой) проверки субъекты, в отношении которых она проводится, должны быть уведомлены об этом Администрацией в сроки, установленные Федеральным законом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7.</w:t>
      </w:r>
      <w:r>
        <w:rPr>
          <w:sz w:val="28"/>
          <w:szCs w:val="28"/>
        </w:rPr>
        <w:t> В Приказе (Распоряжении) о проведении проверки указываются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наименование должностного лица (должностных лиц), проводящего (-щих) проверку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лиц, деятельность которых подлежит плановым проверкам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цели, задачи, предмет проверки и срок ее проведения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ата начала и окончания проведения проверки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8. </w:t>
      </w:r>
      <w:r>
        <w:rPr>
          <w:bCs/>
          <w:sz w:val="28"/>
          <w:szCs w:val="28"/>
        </w:rPr>
        <w:t xml:space="preserve">Срок проведения плановых (внеплановых) проверок не может превышать срока, </w:t>
      </w:r>
      <w:r>
        <w:rPr>
          <w:sz w:val="28"/>
          <w:szCs w:val="28"/>
        </w:rPr>
        <w:t>установленного Федеральным законом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9.</w:t>
      </w:r>
      <w:r>
        <w:rPr>
          <w:sz w:val="28"/>
          <w:szCs w:val="28"/>
        </w:rPr>
        <w:t> По результатам проведенной проверки составляется акт по форме, утвержденной приказом Минэкономразвития Росс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10.</w:t>
      </w:r>
      <w:r>
        <w:rPr>
          <w:sz w:val="28"/>
          <w:szCs w:val="28"/>
        </w:rPr>
        <w:t> В акте указываются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дата, время и место составления акта проверки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наименование органа, проводящего проверку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дата и номер приказа (распоряжения), на основании которого проведена проверка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дата и номер согласования с органом прокуратуры (при его необходимости)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дата, время, продолжительность и место проведения проверки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одписи должностного лица или должностных лиц, проводивших проверку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> 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2.</w:t>
      </w:r>
      <w:r>
        <w:rPr>
          <w:sz w:val="28"/>
          <w:szCs w:val="28"/>
        </w:rPr>
        <w:t> 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> В случае выявления при проведении проверки нарушений, требований, установленных муниципальными правовыми актами, должностные лица Администрации, проводившие проверку, обязаны выдать предписание об устранении выявленных нарушений с установлением обоснованных сроков их устранения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14. </w:t>
      </w:r>
      <w:r>
        <w:rPr>
          <w:sz w:val="28"/>
          <w:szCs w:val="28"/>
        </w:rPr>
        <w:t>Предписание о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3.15.</w:t>
      </w:r>
      <w:r>
        <w:rPr>
          <w:sz w:val="28"/>
          <w:szCs w:val="28"/>
        </w:rPr>
        <w:t> 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Порядок и формы контроля за осуществлением Муниципального контроля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> Текущий контроль за исполнением действий, определенных административными процедурами по осуществлению Муниципального контроля, и принятием решений специалистами Администрации осуществляется Главой городского поселения Волжский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> Контроль за осуществлением Муниципального контроля включает в себя помимо текущего контроля проведение проверок, выявление и устранение нарушений прав физических и юридических лиц и привлечение виновных должностных лиц к ответственности в соответствии с законодательством Российской Федерации, рассмотрение, принятие решений и подготовку ответов на обращения заявителей, содержащих жалобы на действия (бездействие) должностного лица, а также принимаемые им решения при исполнении мероприятий по осуществлению Муниципального контроля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> Проверка полноты и качества осуществления Муниципального контроля проводится на основании Приказа (распоряжения) Главы городского поселения Мирный. При проверке рассматриваются все вопросы, связанные с осуществлением Муниципального контроля (комплексные проверки), или отдельные вопросы (тематические проверки). Проверка может проводиться по конкретному обращению заявителя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Порядок обжалования решений и действий (бездействия) должностных лиц Администрации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> Действия (бездействие) муниципальных служащих, осуществляющих функции по проведению Муниципального контроля, повлекшие за собой нарушение прав юридического лица, индивидуального предпринимателя при проведении проверки, обжалуютс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> Заявители имеют право обратиться в Администрацию с жалобой лично или направить письменное обращение (жалобу). Рассмотрение обращений заявителей осуществляется в соответствии с Федеральным законом от 02.05.2006 № 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> При письменном обращении срок его рассмотрения не должен превышать 30 дней с момента регистрации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> Заявитель в своем письменном обращении (жалобе) в обязательном порядке: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указывает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лное наименование организации (для юридических лиц),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- излагает суть жалобы, ставит личную подпись и дату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 По результатам рассмотрения жалобы принимается решение о полном или частичном удовлетворении требований заявителя, либо об отказе в удовлетворении требований. 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sz w:val="28"/>
          <w:szCs w:val="28"/>
        </w:rPr>
        <w:t>При необходимости Глава городского поселения Волжский принимает решение о проведении дополнительных мероприятий, связанных с осуществлением Муниципального контроля.</w:t>
      </w:r>
    </w:p>
    <w:p>
      <w:pPr>
        <w:pStyle w:val="Normal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> Письменный ответ, содержащий результаты рассмотрения жалобы, направляется заявителю.</w:t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18" w:hanging="0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1:00Z</dcterms:created>
  <dc:creator>Администратор</dc:creator>
  <dc:description/>
  <cp:keywords/>
  <dc:language>en-US</dc:language>
  <cp:lastModifiedBy>1</cp:lastModifiedBy>
  <cp:lastPrinted>2013-02-28T07:56:00Z</cp:lastPrinted>
  <dcterms:modified xsi:type="dcterms:W3CDTF">2013-02-28T05:34:00Z</dcterms:modified>
  <cp:revision>4</cp:revision>
  <dc:subject/>
  <dc:title> </dc:title>
</cp:coreProperties>
</file>